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Subtitle"/>
        <w:rPr/>
      </w:pPr>
      <w:r>
        <w:rPr/>
        <w:t>INTRODUC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BlockText"/>
        <w:rPr/>
      </w:pPr>
      <w:r>
        <w:rPr/>
        <w:tab/>
        <w:t>This training circular consists of lessons to help prepare a unit for stability and support operations contingency missions. These lessons can be grouped to form training for specific stability and support operations activities (paragraph 1-2).</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b/>
          <w:b/>
          <w:kern w:val="2"/>
        </w:rPr>
      </w:pPr>
      <w:r>
        <w:rPr>
          <w:rFonts w:cs="Times New Roman" w:ascii="Times New Roman" w:hAnsi="Times New Roman"/>
          <w:b/>
          <w:kern w:val="2"/>
        </w:rPr>
        <w:t>1-1.</w:t>
        <w:tab/>
        <w:t>LESSON PLANS OVERVIEW</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Each lesson contains slide information and a copy of the slides (Chapter 2).</w:t>
      </w:r>
    </w:p>
    <w:p>
      <w:pPr>
        <w:pStyle w:val="TextBody"/>
        <w:rPr/>
      </w:pPr>
      <w:r>
        <w:rPr/>
        <w:tab/>
      </w:r>
      <w:r>
        <w:rPr>
          <w:b/>
        </w:rPr>
        <w:t>Lesson 1.</w:t>
        <w:tab/>
        <w:t>Principles of Stability and Support Operations.</w:t>
      </w:r>
      <w:r>
        <w:rPr/>
        <w:t xml:space="preserve"> This lesson discusses the principles of stability and support operations as they are in FM 100-5, Chapter 13. This lesson informs soldiers of the considerations common to all stability and support operations environmen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Lesson 2.</w:t>
        <w:tab/>
        <w:t xml:space="preserve">Stability and Support Operations Activities. </w:t>
      </w:r>
      <w:r>
        <w:rPr>
          <w:rFonts w:cs="Times New Roman" w:ascii="Times New Roman" w:hAnsi="Times New Roman"/>
          <w:kern w:val="2"/>
        </w:rPr>
        <w:t>This lesson discusses the activities in FM 100-5, Chapter 13. The FM 100-5 list is not all inclusive, nor is this lesson. A list of lessons recommended for units preparing for stability and support operations regardless of the specific activity is provided. (See paragraph 1-2). Each activity is addressed in a separate sublesson. (Humanitarian assistance and disaster relief are discussed as one activity in FM 100-5.) At the end of each sublesson, there is a list of related lessons that may be useful to a unit preparing for that mission. (See paragraph 1-2.) The sublessons that usually do not apply to infantry brigades and below contain general information. The sublessons are arms control, security assistance, nation assistance, attacks and raids, and combating terrorism.</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Lesson 3.</w:t>
        <w:tab/>
        <w:t xml:space="preserve">Domestic and International Organizations. </w:t>
      </w:r>
      <w:r>
        <w:rPr>
          <w:rFonts w:cs="Times New Roman" w:ascii="Times New Roman" w:hAnsi="Times New Roman"/>
          <w:kern w:val="2"/>
        </w:rPr>
        <w:t>This lesson informs soldiers of the key non-DOD federal agencies outlined in FM 100-19, as well as the United N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Lesson 4.</w:t>
        <w:tab/>
        <w:t>Rules of Engagement Applications.</w:t>
      </w:r>
      <w:r>
        <w:rPr>
          <w:rFonts w:cs="Times New Roman" w:ascii="Times New Roman" w:hAnsi="Times New Roman"/>
          <w:kern w:val="2"/>
        </w:rPr>
        <w:t xml:space="preserve"> This lesson discusses rules of engagement (ROE) as a function of the stability and support operations principles of legitimacy and restraint. This lesson presents several rules of engagement from different stability and support operations activities. This lesson recommends the dilemma and vignette means of training specific rules of engagement. This lesson does not replace the need for a unit to train on its specific rules of engagement, but it can be used in conjunction with such training. It includes a discussion of ROE difficulties in the Dominican Republic and the resolution of those difficulties through soldier discipline.</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Lesson 5.</w:t>
        <w:tab/>
        <w:t>Intelligence Preparation of the Battlefield.</w:t>
      </w:r>
      <w:r>
        <w:rPr>
          <w:rFonts w:cs="Times New Roman" w:ascii="Times New Roman" w:hAnsi="Times New Roman"/>
          <w:kern w:val="2"/>
        </w:rPr>
        <w:t xml:space="preserve"> This lesson addresses the IPB process. This process is the same for stability and support operations as it is for war. However, the lesson emphasizes special intelligence products and considerations that assist IPB in stability and support operations. The IPB checklists for stability and support operations in FM 34-130, Chapter 6, are addressed in Lesson 2.</w:t>
      </w:r>
    </w:p>
    <w:p>
      <w:pPr>
        <w:pStyle w:val="TextBody"/>
        <w:rPr/>
      </w:pPr>
      <w:r>
        <w:rPr/>
        <w:tab/>
      </w:r>
      <w:r>
        <w:rPr>
          <w:b/>
        </w:rPr>
        <w:t>Lesson 6.</w:t>
        <w:tab/>
        <w:t>Intelligence Analysis.</w:t>
      </w:r>
      <w:r>
        <w:rPr/>
        <w:t xml:space="preserve"> This lesson focuses on the processing of information in stability and support operations. The lesson addresses the functions of recording, evaluation, and analysi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Lesson 7.</w:t>
        <w:tab/>
        <w:t>Convoy Operations.</w:t>
      </w:r>
      <w:r>
        <w:rPr>
          <w:rFonts w:cs="Times New Roman" w:ascii="Times New Roman" w:hAnsi="Times New Roman"/>
          <w:kern w:val="2"/>
        </w:rPr>
        <w:t xml:space="preserve"> This lesson covers the planning considerations, organizations, and execution of convoy operations. Emphasis is on the estimate process to reinforce the principle that convoys are tactical operations that require the same degree of detailed planning that any mission does. The lesson includes a convoy commander's checklist and sample order format, as well as an STX.</w:t>
      </w:r>
    </w:p>
    <w:p>
      <w:pPr>
        <w:pStyle w:val="TextBody"/>
        <w:rPr/>
      </w:pPr>
      <w:r>
        <w:rPr/>
        <w:tab/>
      </w:r>
      <w:r>
        <w:rPr>
          <w:b/>
        </w:rPr>
        <w:t>Lesson 8.</w:t>
        <w:tab/>
        <w:t xml:space="preserve">Media Strategy. </w:t>
      </w:r>
      <w:r>
        <w:rPr/>
        <w:t>This lesson prepares leaders and their soldiers to plan for the impact of media interest in stability and support operations. The lesson explains the necessity for media in the area of operations. The lesson helps increase the soldier's confidence in meeting and communicating effectively with media representatives, while still accomplishing the miss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Lesson 9.</w:t>
        <w:tab/>
        <w:t>Mission Analysis.</w:t>
      </w:r>
      <w:r>
        <w:rPr>
          <w:rFonts w:cs="Times New Roman" w:ascii="Times New Roman" w:hAnsi="Times New Roman"/>
          <w:kern w:val="2"/>
        </w:rPr>
        <w:t xml:space="preserve"> This lesson discusses the mission analysis process. This process is the same in stability and support operations as it is in war. However, this lesson emphasizes the need for controlling "mission creep" (the job becomes incrementally larger) and maintaining focus and synchronization in stability and support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Lesson 10.</w:t>
        <w:tab/>
        <w:t xml:space="preserve"> Antiterrorism Measures for Brigade and Battalion Operations.</w:t>
      </w:r>
      <w:r>
        <w:rPr>
          <w:rFonts w:cs="Times New Roman" w:ascii="Times New Roman" w:hAnsi="Times New Roman"/>
          <w:kern w:val="2"/>
        </w:rPr>
        <w:t xml:space="preserve"> This lesson describes antiterrorism measures in static positions and during moveme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Lesson 11. Cordon and Search Operations.</w:t>
      </w:r>
      <w:r>
        <w:rPr>
          <w:rFonts w:cs="Times New Roman" w:ascii="Times New Roman" w:hAnsi="Times New Roman"/>
          <w:kern w:val="2"/>
        </w:rPr>
        <w:t xml:space="preserve"> This lesson discusses the organization, command and control, and search aspects of a cordon and search operation. The discussion includes the graduated response technique used by the 10th Mountain Division in Somalia. The lesson includes a vignette of Operation Ratkiller during the Korean War to illustrate encirclement techniques. This lesson includes an STX.</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 xml:space="preserve">Lesson 12. Search and Attack. </w:t>
      </w:r>
      <w:r>
        <w:rPr>
          <w:rFonts w:cs="Times New Roman" w:ascii="Times New Roman" w:hAnsi="Times New Roman"/>
          <w:kern w:val="2"/>
        </w:rPr>
        <w:t>This lesson discusses search and attack, which is a common operation in stability and support operations. It discusses the purpose, planning, and execution of the search and attack, while emphasizing the find, fix, and finish organization. This lesson offers different generic courses of action for the search and attack with advantages and disadvantages of each.</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 xml:space="preserve">Lesson 13. Negotiation. </w:t>
      </w:r>
      <w:r>
        <w:rPr>
          <w:rFonts w:cs="Times New Roman" w:ascii="Times New Roman" w:hAnsi="Times New Roman"/>
          <w:kern w:val="2"/>
        </w:rPr>
        <w:t>This lesson discusses the skills and considerations necessary to aid negotiations. It outlines a method for setting the agenda, the facility required, the techniques for resolving disputes, and the recording of results.</w:t>
      </w:r>
    </w:p>
    <w:p>
      <w:pPr>
        <w:pStyle w:val="TextBody"/>
        <w:rPr/>
      </w:pPr>
      <w:r>
        <w:rPr/>
        <w:tab/>
      </w:r>
      <w:r>
        <w:rPr>
          <w:b/>
        </w:rPr>
        <w:t>Lesson 14. Temporarily Disabling Techniques and Technology.</w:t>
      </w:r>
      <w:r>
        <w:rPr/>
        <w:t xml:space="preserve"> This lesson discusses the temporary disabling techniques and technology and the tactics and techniques for their employment. Different scenarios are presented in which temporary disabling techniques and technology may be useful.</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Lesson 15. Military Police Operations.</w:t>
      </w:r>
      <w:r>
        <w:rPr>
          <w:rFonts w:cs="Times New Roman" w:ascii="Times New Roman" w:hAnsi="Times New Roman"/>
          <w:kern w:val="2"/>
        </w:rPr>
        <w:t xml:space="preserve"> This lesson includes integration of military police skills into the combined-arms team and provides an overview of MP capabilities in stability and support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Lesson 16.</w:t>
        <w:tab/>
        <w:t xml:space="preserve"> Checkpoints.</w:t>
      </w:r>
      <w:r>
        <w:rPr>
          <w:rFonts w:cs="Times New Roman" w:ascii="Times New Roman" w:hAnsi="Times New Roman"/>
          <w:kern w:val="2"/>
        </w:rPr>
        <w:t xml:space="preserve"> This lesson discusses both hasty and deliberate checkpoints. Discussion includes the organization, site selection, construction, and operation of checkpoints. The discussion includes the flying checkpoint technique used by the 325th PIR in northern Iraq. This lesson presents checkpoint vignettes from the Dominican Republic to highlight learning points. An STX is include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Lesson 17. Army Special Operations Forces Support.</w:t>
      </w:r>
      <w:r>
        <w:rPr>
          <w:rFonts w:cs="Times New Roman" w:ascii="Times New Roman" w:hAnsi="Times New Roman"/>
          <w:kern w:val="2"/>
        </w:rPr>
        <w:t xml:space="preserve"> This lesson provides information on Army special operations forces' role in stability and support operations as it affects the general-purpose force at brigade level and below. Included are discussions of rangers, special forces, civil affairs, and psychological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 xml:space="preserve">Lesson 18. Close Quarters Combat. </w:t>
      </w:r>
      <w:r>
        <w:rPr>
          <w:rFonts w:cs="Times New Roman" w:ascii="Times New Roman" w:hAnsi="Times New Roman"/>
          <w:kern w:val="2"/>
        </w:rPr>
        <w:t>This lesson describes the close quarters combat (CQC) technique for MOUT, which may apply in many stability and support operations situations. Other MOUT considerations also apply, but they are not a part of this lesson because they are included in unit training. The lesson includes close quarters combat principles and fundamentals, reflexive shooting, and entry and clearing procedures. This lesson provides CQC familiarization only. To conduct CQC, a unit must undergo extensive crawl, walk, and run training that is beyond the scope of this public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 xml:space="preserve">Lesson 19. Logistics. </w:t>
      </w:r>
      <w:r>
        <w:rPr>
          <w:rFonts w:cs="Times New Roman" w:ascii="Times New Roman" w:hAnsi="Times New Roman"/>
          <w:kern w:val="2"/>
        </w:rPr>
        <w:t>This lesson includes the sustainment considerations for logisticians and staff officers to plan and develop the concept for support in stability and support operations. The integration and synchronization of these considerations by logisticians provide a tailored and flexible combat service support package for conducting operations in a stability and support operations environmen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Lesson 20. Engineers.</w:t>
      </w:r>
      <w:r>
        <w:rPr>
          <w:rFonts w:cs="Times New Roman" w:ascii="Times New Roman" w:hAnsi="Times New Roman"/>
          <w:kern w:val="2"/>
        </w:rPr>
        <w:t xml:space="preserve"> This lesson discusses the engineering considerations in a stability and support operations environment. Lesson 20 focuses on engineer activities in mission analysis, planning, force tailoring to accomplish the mission, mobility, countermobility, and survivabilit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Lesson 21. Fire Support.</w:t>
      </w:r>
      <w:r>
        <w:rPr>
          <w:rFonts w:cs="Times New Roman" w:ascii="Times New Roman" w:hAnsi="Times New Roman"/>
          <w:kern w:val="2"/>
        </w:rPr>
        <w:t xml:space="preserve"> This lesson discusses the fire support considerations in a stability and support operations environment including employment considerations for counterbattery radar.</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Lesson 22. Sniper Employment and Countersniper Measures.</w:t>
      </w:r>
      <w:r>
        <w:rPr>
          <w:rFonts w:cs="Times New Roman" w:ascii="Times New Roman" w:hAnsi="Times New Roman"/>
          <w:kern w:val="2"/>
        </w:rPr>
        <w:t xml:space="preserve"> This lesson outlines the principles of sniper employment that applies to war and stability and support operations, and then discusses three key differences between the two environments. It discusses the specific employment of snipers at checkpoints, in cordon and search operations, in search and attack operations, in support of convoy operations, and in support of CQC. It also outlines measures a unit can take to protect itself from and react to sniper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r>
      <w:r>
        <w:rPr>
          <w:rFonts w:cs="Times New Roman" w:ascii="Times New Roman" w:hAnsi="Times New Roman"/>
          <w:b/>
          <w:kern w:val="2"/>
        </w:rPr>
        <w:t>Lesson 23. Civil Disturbance.</w:t>
      </w:r>
      <w:r>
        <w:rPr>
          <w:rFonts w:cs="Times New Roman" w:ascii="Times New Roman" w:hAnsi="Times New Roman"/>
          <w:kern w:val="2"/>
        </w:rPr>
        <w:t xml:space="preserve"> This lesson is a brief civil disturbance overview. It outlines the principles of riot control. The US Army Military Police School has a mobile training team for the training of non-MP units to perform civil disturbance activities. Units interested in this mobile training team should request it through the Deputy Chief of Staff for Training, US Army Training and Doctrine Comman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b/>
          <w:b/>
          <w:kern w:val="2"/>
        </w:rPr>
      </w:pPr>
      <w:r>
        <w:rPr>
          <w:rFonts w:cs="Times New Roman" w:ascii="Times New Roman" w:hAnsi="Times New Roman"/>
          <w:b/>
          <w:kern w:val="2"/>
        </w:rPr>
        <w:t>1-2.</w:t>
        <w:tab/>
        <w:t>RECOMMENDED LESSON GROUPING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By grouping related lessons, a leader can tailor the training plan for the unit's specific miss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w:t>
        <w:tab/>
        <w:t>Regardless of the stability and support operations activity being performed, the following lessons are recommended for training:</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 Principles of Stability and Support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2, Stability and Support Operations Activiti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3, Domestic and International Organiz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4, Rules of Engagement Applic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5, Intelligence Preparation of the Battlefield</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6, Intelligence Analysi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7, Convoy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8, Media Strateg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9, Mission Analysi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0, Antiterrorism Measures for Brigade and Battalion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b.</w:t>
        <w:tab/>
        <w:t>In addition to this basic grouping, the following lessons are recommended by activit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1)</w:t>
        <w:tab/>
      </w:r>
      <w:r>
        <w:rPr>
          <w:rFonts w:cs="Times New Roman" w:ascii="Times New Roman" w:hAnsi="Times New Roman"/>
          <w:i/>
          <w:kern w:val="2"/>
        </w:rPr>
        <w:t>Noncombatant evacuation operation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1, Cordon and Search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5, Military Police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7, Army Special Operations Forces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8, Close Quarters Comba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2)</w:t>
        <w:tab/>
      </w:r>
      <w:r>
        <w:rPr>
          <w:rFonts w:cs="Times New Roman" w:ascii="Times New Roman" w:hAnsi="Times New Roman"/>
          <w:i/>
          <w:kern w:val="2"/>
        </w:rPr>
        <w:t>Support to domestic civil authority</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1, Cordon and Search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4, Temporarily Disabling Techniques and Technolog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5, Military Police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6, Checkpoin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8, Close Quarters Comba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3)</w:t>
        <w:tab/>
      </w:r>
      <w:r>
        <w:rPr>
          <w:rFonts w:cs="Times New Roman" w:ascii="Times New Roman" w:hAnsi="Times New Roman"/>
          <w:i/>
          <w:kern w:val="2"/>
        </w:rPr>
        <w:t>Humanitarian assistance</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9, Logistic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20, Engineer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4)</w:t>
        <w:tab/>
      </w:r>
      <w:r>
        <w:rPr>
          <w:rFonts w:cs="Times New Roman" w:ascii="Times New Roman" w:hAnsi="Times New Roman"/>
          <w:i/>
          <w:kern w:val="2"/>
        </w:rPr>
        <w:t>Disaster relief</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5, Military Police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9, Logistics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20, Engineer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5)</w:t>
        <w:tab/>
      </w:r>
      <w:r>
        <w:rPr>
          <w:rFonts w:cs="Times New Roman" w:ascii="Times New Roman" w:hAnsi="Times New Roman"/>
          <w:i/>
          <w:kern w:val="2"/>
        </w:rPr>
        <w:t>Counterdrug operation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2, Sublesson 9, Combating Terrorism</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2, Sublesson 13, Support for Insurgencies and Counterinsurgencie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1, Cordon and Search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2, Search and Attack</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4, Temporarily Disabling Techniques and Technolog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6, Checkpoin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7, Army Special Operations Forces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6)</w:t>
        <w:tab/>
      </w:r>
      <w:r>
        <w:rPr>
          <w:rFonts w:cs="Times New Roman" w:ascii="Times New Roman" w:hAnsi="Times New Roman"/>
          <w:i/>
          <w:kern w:val="2"/>
        </w:rPr>
        <w:t>Peacekeeping operation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3, Negoti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6, Checkpoin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7, Logistic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7)</w:t>
        <w:tab/>
      </w:r>
      <w:r>
        <w:rPr>
          <w:rFonts w:cs="Times New Roman" w:ascii="Times New Roman" w:hAnsi="Times New Roman"/>
          <w:i/>
          <w:kern w:val="2"/>
        </w:rPr>
        <w:t>Peace enforcement operation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1, Cordon and Search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2, Search and Attack</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3, Negoti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4, Temporarily Disabling Techniques and Technology</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6, Checkpoin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7, Army Special Operations Forces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8, Close Quarters Comba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20, Engineer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21, Fire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8)</w:t>
        <w:tab/>
      </w:r>
      <w:r>
        <w:rPr>
          <w:rFonts w:cs="Times New Roman" w:ascii="Times New Roman" w:hAnsi="Times New Roman"/>
          <w:i/>
          <w:kern w:val="2"/>
        </w:rPr>
        <w:t>Show of Force</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7, Army Special Operations Forces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pPr>
      <w:r>
        <w:rPr>
          <w:rFonts w:cs="Times New Roman" w:ascii="Times New Roman" w:hAnsi="Times New Roman"/>
          <w:kern w:val="2"/>
        </w:rPr>
        <w:tab/>
        <w:t>(9)</w:t>
        <w:tab/>
      </w:r>
      <w:r>
        <w:rPr>
          <w:rFonts w:cs="Times New Roman" w:ascii="Times New Roman" w:hAnsi="Times New Roman"/>
          <w:i/>
          <w:kern w:val="2"/>
        </w:rPr>
        <w:t>Support for Insurgencies and Counterinsurgencies</w:t>
      </w:r>
      <w:r>
        <w:rPr>
          <w:rFonts w:cs="Times New Roman" w:ascii="Times New Roman" w:hAnsi="Times New Roman"/>
          <w:kern w:val="2"/>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1, Cordon and Search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2, Search and Attack</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3, Negotiation</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5, Military Police Operation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6, Checkpoint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7, Army Special Operations Forces Suppor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8, Close Quarters Comba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19, Logistic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20, Engineers</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Times New Roman" w:hAnsi="Times New Roman" w:cs="Times New Roman"/>
          <w:kern w:val="2"/>
        </w:rPr>
      </w:pPr>
      <w:r>
        <w:rPr>
          <w:rFonts w:cs="Times New Roman" w:ascii="Times New Roman" w:hAnsi="Times New Roman"/>
          <w:kern w:val="2"/>
        </w:rPr>
        <w:tab/>
        <w:tab/>
        <w:t>Lesson 21, Fire Suppor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683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r>
      <w:rPr>
        <w:rFonts w:cs="Arial" w:ascii="Arial" w:hAnsi="Arial"/>
        <w:b/>
        <w:sz w:val="20"/>
      </w:rPr>
      <w:t>1-</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0480</wp:posOffset>
              </wp:positionV>
              <wp:extent cx="5486400" cy="0"/>
              <wp:effectExtent l="0" t="5080" r="0" b="5080"/>
              <wp:wrapNone/>
              <wp:docPr id="4"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flip:x">
              <v:stroke color="black" weight="9360" joinstyle="miter" endcap="flat"/>
              <v:fill o:detectmouseclick="t" on="false"/>
              <w10:wrap type="none"/>
            </v:line>
          </w:pict>
        </mc:Fallback>
      </mc:AlternateContent>
    </w:r>
    <w:r>
      <w:rPr>
        <w:rFonts w:cs="Arial" w:ascii="Arial" w:hAnsi="Arial"/>
        <w:b/>
        <w:sz w:val="20"/>
      </w:rPr>
      <w:t>1-</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6830</wp:posOffset>
              </wp:positionV>
              <wp:extent cx="5486400" cy="0"/>
              <wp:effectExtent l="0" t="5080" r="0" b="5080"/>
              <wp:wrapNone/>
              <wp:docPr id="5"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flip:x">
              <v:stroke color="black" weight="9360" joinstyle="miter" endcap="flat"/>
              <v:fill o:detectmouseclick="t" on="false"/>
              <w10:wrap type="none"/>
            </v:line>
          </w:pict>
        </mc:Fallback>
      </mc:AlternateContent>
    </w:r>
    <w:r>
      <w:rPr>
        <w:rFonts w:cs="Arial" w:ascii="Arial" w:hAnsi="Arial"/>
        <w:b/>
        <w:sz w:val="20"/>
      </w:rPr>
      <w:t>1-</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288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1.95pt,14.4pt" stroked="t" o:allowincell="f" style="position:absolute">
              <v:stroke color="black" weight="9360" joinstyle="miter" endcap="flat"/>
              <v:fill o:detectmouseclick="t" on="false"/>
              <w10:wrap type="none"/>
            </v:line>
          </w:pict>
        </mc:Fallback>
      </mc:AlternateContent>
    </w:r>
    <w:r>
      <w:rPr>
        <w:rFonts w:cs="Arial" w:ascii="Arial" w:hAnsi="Arial"/>
        <w:b/>
        <w:sz w:val="20"/>
      </w:rPr>
      <w:t>TC 7-9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82880</wp:posOffset>
              </wp:positionV>
              <wp:extent cx="5486400" cy="0"/>
              <wp:effectExtent l="0" t="5080" r="0" b="5080"/>
              <wp:wrapNone/>
              <wp:docPr id="2"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1.95pt,14.4pt" stroked="t" o:allowincell="f" style="position:absolute;flip:x">
              <v:stroke color="black" weight="9360" joinstyle="miter" endcap="flat"/>
              <v:fill o:detectmouseclick="t" on="false"/>
              <w10:wrap type="none"/>
            </v:line>
          </w:pict>
        </mc:Fallback>
      </mc:AlternateContent>
    </w:r>
    <w:r>
      <w:rPr>
        <w:rFonts w:cs="Arial" w:ascii="Arial" w:hAnsi="Arial"/>
        <w:b/>
        <w:sz w:val="20"/>
      </w:rPr>
      <w:t>TC 7-98-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pPr>
    <w:rPr>
      <w:rFonts w:ascii="Arial" w:hAnsi="Arial" w:cs="Arial"/>
      <w:b/>
      <w:kern w:val="2"/>
      <w:sz w:val="20"/>
    </w:rPr>
  </w:style>
  <w:style w:type="paragraph" w:styleId="TextBody">
    <w:name w:val="Body Text"/>
    <w:basedOn w:val="Normal"/>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both"/>
    </w:pPr>
    <w:rPr>
      <w:rFonts w:ascii="Times New Roman" w:hAnsi="Times New Roman" w:cs="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pPr>
    <w:rPr>
      <w:rFonts w:ascii="Arial" w:hAnsi="Arial" w:cs="Arial"/>
      <w:b/>
      <w:kern w:val="2"/>
      <w:sz w:val="32"/>
    </w:rPr>
  </w:style>
  <w:style w:type="paragraph" w:styleId="BlockText">
    <w:name w:val="Block Text"/>
    <w:basedOn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right="720" w:hanging="0"/>
      <w:jc w:val="both"/>
    </w:pPr>
    <w:rPr>
      <w:rFonts w:ascii="Times New Roman" w:hAnsi="Times New Roman" w:cs="Times New Roman"/>
      <w:i/>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at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2:32:00Z</dcterms:created>
  <dc:creator>Preferred Customer</dc:creator>
  <dc:description/>
  <dc:language>en-US</dc:language>
  <cp:lastModifiedBy>Caprarol</cp:lastModifiedBy>
  <dcterms:modified xsi:type="dcterms:W3CDTF">1999-12-07T12:32:00Z</dcterms:modified>
  <cp:revision>2</cp:revision>
  <dc:subject/>
  <dc:title>CHAPTER 1</dc:title>
</cp:coreProperties>
</file>